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2"/>
        </w:rPr>
        <w:t>Vocabulaire: 13 – « Le monde du travail » (2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partie)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D4 « La mondialisation inquiète 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naugur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öffnen, einweih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igrer (une populatio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wander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confrè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Kolleg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onfier qc à q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md etw anvertrau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ulgurant,e (vitesse, progrè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send schnell, blitzschnell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’écouler (temp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ergeh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aire irrup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reinstürmen, hereinbrech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a matière premiè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Rohstoff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s pays émergen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wellenländer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résider da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er: aus etw bestehen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 logici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oftwar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’édification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er : Bau / Konstrukti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dig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ich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ssembler q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w zusammensetzen /-stellen /-bau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 traite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wicklung, Behandlung,Bearbeitung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 dossier (médica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te (Krankenmappe)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déferla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Brandungs-, Flutwell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anufactur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erarbeit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produit manufactur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ndustrielles Erzeugnis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ournir qn en q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er : jmd mit etw beliefer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a cle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lüssel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repous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urückdrängen, ablehnen</w:t>
            </w:r>
          </w:p>
        </w:tc>
      </w:tr>
      <w:tr>
        <w:trPr>
          <w:trHeight w:val="2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adap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passung</w:t>
            </w:r>
          </w:p>
        </w:tc>
      </w:tr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5 « N’ayons pas peur ! » 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’angoisse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ngs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’actionnariat (m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tenbesitz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être dans le peloton de tête/de que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 der Spitze/am Ende des Feldes lieg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a percep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Wahrnehmung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’écart (m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stand, Unterschied, Diskrepanz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bien ancré,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st verankert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 degré de q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d von etw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esur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essen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s impôts (m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uern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tax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gab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2"/>
        </w:rPr>
        <w:t>Vocabulaire: « Le monde du travail » (2</w:t>
      </w:r>
      <w:r>
        <w:rPr>
          <w:rFonts w:cs="Arial" w:ascii="Arial" w:hAnsi="Arial"/>
          <w:sz w:val="32"/>
          <w:vertAlign w:val="superscript"/>
        </w:rPr>
        <w:t>ème</w:t>
      </w:r>
      <w:r>
        <w:rPr>
          <w:rFonts w:cs="Arial" w:ascii="Arial" w:hAnsi="Arial"/>
          <w:sz w:val="32"/>
        </w:rPr>
        <w:t xml:space="preserve"> partie)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D4 « La mondialisation inquiète 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augur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röffnen, einweihen,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igrer (une populatio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nder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 confrè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lleg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confier qc à q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md etw anvertrau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lgurant,e (vitesse, progrè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send schnell, blitzschnell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’écouler (temp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ergeh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aire irrup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reinstürmen, hereinbrech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matière premiè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hstoff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s pays émergen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wellenländer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ésider da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er: aus etw bestehen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logicie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ftwar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édification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er : Bau / Konstruktio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dig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Deich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embler q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w zusammensetzen /-stellen /-bau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 traite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wicklung, Behandlung,Bearbeitung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 dossier (médica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te (Krankenmappe)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e déferlan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randungs-, Flutwell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anufactur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verarbeit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 produit manufactur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industrielles Erzeugnis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ournir qn en q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er : jmd mit etw beliefer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cle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lüssel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pous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urückdrängen, ablehnen</w:t>
            </w:r>
          </w:p>
        </w:tc>
      </w:tr>
      <w:tr>
        <w:trPr>
          <w:trHeight w:val="23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une adapt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npassung</w:t>
            </w:r>
          </w:p>
        </w:tc>
      </w:tr>
      <w:tr>
        <w:trPr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5 « N’ayons pas peur ! » 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’angoisse (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ngs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’actionnariat (m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ktenbesitz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être dans le peloton de tête/de queu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 der Spitze/am Ende des Feldes lieg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a percep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Wahrnehmung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écart (m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stand, Unterschied, Diskrepanz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bien ancré,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fest verankert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 degré de q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d von etw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esur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messen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les impôts (m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uern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tax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gab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  <w:lang w:val="fr-FR"/>
    </w:rPr>
  </w:style>
  <w:style w:type="character" w:styleId="AbsatzStandardschriftart">
    <w:name w:val="Absatz-Standardschriftart"/>
    <w:qFormat/>
    <w:rPr/>
  </w:style>
  <w:style w:type="character" w:styleId="Explanation">
    <w:name w:val="explana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05:00Z</dcterms:created>
  <dc:creator>Katrin Rathke</dc:creator>
  <dc:description/>
  <cp:keywords/>
  <dc:language>en-US</dc:language>
  <cp:lastModifiedBy>Katrin</cp:lastModifiedBy>
  <cp:lastPrinted>2010-06-15T18:55:00Z</cp:lastPrinted>
  <dcterms:modified xsi:type="dcterms:W3CDTF">2011-02-11T07:58:00Z</dcterms:modified>
  <cp:revision>318</cp:revision>
  <dc:subject/>
  <dc:title>Vocabulaire: le mode du travail</dc:title>
</cp:coreProperties>
</file>